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0pt;margin-top:36pt;width:74.95pt;height:17.2pt;mso-wrap-style:none;v-text-anchor:middle" type="_x0000_t136">
            <v:path textpathok="t"/>
            <v:textpath on="t" fitshape="t" string="Blomby Ca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29435</wp:posOffset>
                </wp:positionV>
                <wp:extent cx="3472180" cy="5821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82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in 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in 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. = 1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. = 2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ee play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ee play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*joystic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*joystic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oystic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tentiomet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ptical senso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458.4pt;mso-wrap-distance-left:9pt;mso-wrap-distance-right:9pt;mso-wrap-distance-top:0pt;mso-wrap-distance-bottom:0pt;margin-top:144.05pt;mso-position-vertical-relative:page;margin-left:7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in 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in 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. = 1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. = 2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ee play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ee play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*joystic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*joystic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oystic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tentiomet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ptical senso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8:01:00Z</dcterms:created>
  <dc:creator>User</dc:creator>
  <dc:description/>
  <dc:language>en-US</dc:language>
  <cp:lastModifiedBy>Maria</cp:lastModifiedBy>
  <dcterms:modified xsi:type="dcterms:W3CDTF">2004-03-20T08:01:00Z</dcterms:modified>
  <cp:revision>2</cp:revision>
  <dc:subject/>
  <dc:title>Dip SW</dc:title>
</cp:coreProperties>
</file>